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rn Creek Film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hild has failed to complete 50% of their midterm because of one of the following: horse play and being off task in class often, absences, misunderstanding the assignment, or the inability to complete the task due because the task is at a difficulty level beyond the student’s 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hild did not complete the task for any reason other than “horse play and being off task in class often”, I will allow them to make up 30% of the 50% by completing 3 tasks from the Wikispaces page (joujoupapaillerfilm.wikispaces.com). *This means that if they get 100% on the 2</w:t>
      </w:r>
      <w:r>
        <w:rPr>
          <w:vertAlign w:val="superscript"/>
        </w:rPr>
        <w:t>nd</w:t>
      </w:r>
      <w:r>
        <w:rPr/>
        <w:t xml:space="preserve"> half of their midterm, they will receive an 8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other hand, they have failed to complete 50% of their midterm because of  “horse play and being off task in class often”, they will only be able to make up 15% of their midterm by completing 3 tasks from the Wikispaces page (joujoupapaillerfilm.wikispaces.com). *This means that if they get 100% on the 2</w:t>
      </w:r>
      <w:r>
        <w:rPr>
          <w:vertAlign w:val="superscript"/>
        </w:rPr>
        <w:t>nd</w:t>
      </w:r>
      <w:r>
        <w:rPr/>
        <w:t xml:space="preserve"> half of their midterm, they will receive a 65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few other assignments that could bring up their grades, but this is a project based class and a higher-level class. Most of the grade comes from the project, alone. Their failure to complete the assignment has greatly affected their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lass is based on the professional, real-world television and film industry. That’s why it’s a higher-level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call the school and leave a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, Mr. Papailler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</w:t>
      </w:r>
    </w:p>
    <w:p>
      <w:pPr>
        <w:pStyle w:val="Normal"/>
        <w:rPr/>
      </w:pPr>
      <w:r>
        <w:rPr/>
        <w:t>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19:00Z</dcterms:created>
  <dc:creator>fern creek high</dc:creator>
  <dc:description/>
  <cp:keywords/>
  <dc:language>en-US</dc:language>
  <cp:lastModifiedBy>fern creek high</cp:lastModifiedBy>
  <dcterms:modified xsi:type="dcterms:W3CDTF">2013-04-15T03:08:00Z</dcterms:modified>
  <cp:revision>2</cp:revision>
  <dc:subject/>
  <dc:title/>
</cp:coreProperties>
</file>